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160" w:hanging="2160"/>
        <w:rPr>
          <w:rFonts w:ascii="Cambria" w:hAnsi="Cambria" w:cs="Cambri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1140</wp:posOffset>
            </wp:positionH>
            <wp:positionV relativeFrom="paragraph">
              <wp:posOffset>67310</wp:posOffset>
            </wp:positionV>
            <wp:extent cx="908685" cy="1078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</w:rPr>
        <w:tab/>
      </w:r>
    </w:p>
    <w:p>
      <w:pPr>
        <w:pStyle w:val="Normal"/>
        <w:spacing w:lineRule="auto" w:line="360"/>
        <w:ind w:left="2160" w:hanging="21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2160" w:hanging="0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  <w:t>Care For Hedland Environmental Association Volunteer Turtle Monitoring Program Application Form 2019/2020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lease complete the below form, either typing in your responses directly and/or if you prefer to print off the form then you can send to: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Mail:   Care For Hedland Environmental Association Inc</w:t>
        <w:tab/>
        <w:tab/>
        <w:t xml:space="preserve">Email to Jo Smith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PO Box 436, Port Hedland, Western Australia 6721</w:t>
        <w:tab/>
        <w:t>coordinator@careforhedland.org.au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8000"/>
        </w:rPr>
        <w:t>Your Details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Title: __________ First Name: ______________________________________ Last Name: 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8000"/>
        </w:rPr>
        <w:t>Address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ostal Address: 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Suburb: _________________________ State: __________________ Postcode: ____________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8000"/>
        </w:rPr>
        <w:t>Contact details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Email: 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usiness Hours: ___________________________ After Hours: 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bile: 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te of Birth: ____________________________ (Day/Month/Year)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8000"/>
        </w:rPr>
        <w:t>About You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Occupation: 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hirt Size: 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336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9.95pt;width:26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3375</wp:posOffset>
                </wp:positionH>
                <wp:positionV relativeFrom="paragraph">
                  <wp:posOffset>271780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25pt;margin-top:21.4pt;width:26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</w:rPr>
        <w:t>I heard about the Port Hedland Volunteer Flatback Turtle Monitoring Program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9.9pt;width:26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-6985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-0.55pt;width:26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71145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1.35pt;width:26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Environmental Organisation                       Newspaper                           Internet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 xml:space="preserve">Other Volunteers                                </w:t>
        <w:tab/>
        <w:t xml:space="preserve">      Other 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538135"/>
        </w:rPr>
      </w:pPr>
      <w:r>
        <w:rPr>
          <w:rFonts w:cs="Cambria" w:ascii="Cambria" w:hAnsi="Cambria"/>
          <w:color w:val="008000"/>
        </w:rPr>
        <w:t>First Aid Skills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  <w:t>Emergency Contact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Name: ________________________________    Relationship: __________________________________   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ephone: (Business hours) __________________________ (After hours) 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  <w:t>Medical Conditions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490855</wp:posOffset>
                </wp:positionV>
                <wp:extent cx="3429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5pt;margin-top:38.65pt;width:26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9700</wp:posOffset>
                </wp:positionH>
                <wp:positionV relativeFrom="paragraph">
                  <wp:posOffset>500380</wp:posOffset>
                </wp:positionV>
                <wp:extent cx="3429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39.4pt;width:26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</w:rPr>
        <w:t xml:space="preserve">Do you have any medical conditions, allergies, disabilities or past injuries that may affect your participation?      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</w:rPr>
        <w:t xml:space="preserve">                 </w:t>
      </w:r>
      <w:r>
        <w:rPr>
          <w:rFonts w:cs="Cambria" w:ascii="Cambria" w:hAnsi="Cambria"/>
        </w:rPr>
        <w:t>Yes                              No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If yes, please provide details of medical conditions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8325</wp:posOffset>
                </wp:positionH>
                <wp:positionV relativeFrom="paragraph">
                  <wp:posOffset>552450</wp:posOffset>
                </wp:positionV>
                <wp:extent cx="3429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75pt;margin-top:43.5pt;width:26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015</wp:posOffset>
                </wp:positionH>
                <wp:positionV relativeFrom="paragraph">
                  <wp:posOffset>552450</wp:posOffset>
                </wp:positionV>
                <wp:extent cx="3429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43.5pt;width:26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</w:rPr>
        <w:br/>
        <w:t>How will you be getting to Port Hedland? (If local, please skip to end of form)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-5080</wp:posOffset>
                </wp:positionV>
                <wp:extent cx="3429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5pt;margin-top:-0.4pt;width:26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</w:rPr>
        <w:t>By plane</w:t>
        <w:tab/>
        <w:tab/>
        <w:tab/>
        <w:t>By car</w:t>
        <w:tab/>
        <w:tab/>
        <w:t xml:space="preserve">         I live locally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273685</wp:posOffset>
                </wp:positionV>
                <wp:extent cx="3429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5pt;margin-top:21.55pt;width:26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6465</wp:posOffset>
                </wp:positionH>
                <wp:positionV relativeFrom="paragraph">
                  <wp:posOffset>254635</wp:posOffset>
                </wp:positionV>
                <wp:extent cx="3429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5pt;margin-top:20.05pt;width:26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</w:rPr>
        <w:t xml:space="preserve">Do you require carpooling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mbria" w:ascii="Cambria" w:hAnsi="Cambria"/>
        </w:rPr>
        <w:t>Yes</w:t>
        <w:tab/>
        <w:tab/>
        <w:t>No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</wp:posOffset>
                </wp:positionH>
                <wp:positionV relativeFrom="paragraph">
                  <wp:posOffset>258445</wp:posOffset>
                </wp:positionV>
                <wp:extent cx="3429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20.35pt;width:26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6465</wp:posOffset>
                </wp:positionH>
                <wp:positionV relativeFrom="paragraph">
                  <wp:posOffset>274320</wp:posOffset>
                </wp:positionV>
                <wp:extent cx="3429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5pt;margin-top:21.6pt;width:26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</w:rPr>
        <w:t>Do you require billeted (free) accommodation with a local Hedland family?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Yes</w:t>
        <w:tab/>
        <w:tab/>
        <w:t>No, I prefer to pay for private accommodation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14605</wp:posOffset>
                </wp:positionV>
                <wp:extent cx="3429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1.15pt;width:26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</w:rPr>
        <w:t>No, I am staying with friends/family in Hedland</w:t>
      </w:r>
    </w:p>
    <w:p>
      <w:pPr>
        <w:pStyle w:val="Normal"/>
        <w:spacing w:lineRule="auto" w:line="360"/>
        <w:ind w:right="190" w:hanging="0"/>
        <w:rPr>
          <w:rFonts w:ascii="Cambria" w:hAnsi="Cambria" w:cs="Cambria"/>
        </w:rPr>
      </w:pPr>
      <w:r>
        <w:rPr>
          <w:rFonts w:cs="Cambria" w:ascii="Cambria" w:hAnsi="Cambria"/>
        </w:rPr>
        <w:br/>
        <w:t xml:space="preserve">Which dates are you available for volunteering? </w:t>
        <w:br/>
        <w:t xml:space="preserve">Volunteering period for </w:t>
      </w:r>
      <w:r>
        <w:rPr>
          <w:rFonts w:cs="Cambria" w:ascii="Cambria" w:hAnsi="Cambria"/>
          <w:b/>
        </w:rPr>
        <w:t>out-of-town</w:t>
      </w:r>
      <w:r>
        <w:rPr>
          <w:rFonts w:cs="Cambria" w:ascii="Cambria" w:hAnsi="Cambria"/>
        </w:rPr>
        <w:t xml:space="preserve"> volunteers is </w:t>
      </w:r>
      <w:r>
        <w:rPr>
          <w:rFonts w:cs="Cambria" w:ascii="Cambria" w:hAnsi="Cambria"/>
          <w:b/>
        </w:rPr>
        <w:t>28</w:t>
      </w:r>
      <w:r>
        <w:rPr>
          <w:rFonts w:cs="Cambria" w:ascii="Cambria" w:hAnsi="Cambria"/>
          <w:b/>
          <w:vertAlign w:val="superscript"/>
        </w:rPr>
        <w:t>th</w:t>
      </w:r>
      <w:r>
        <w:rPr>
          <w:rFonts w:cs="Cambria" w:ascii="Cambria" w:hAnsi="Cambria"/>
          <w:b/>
        </w:rPr>
        <w:t xml:space="preserve"> October-24</w:t>
      </w:r>
      <w:r>
        <w:rPr>
          <w:rFonts w:cs="Cambria" w:ascii="Cambria" w:hAnsi="Cambria"/>
          <w:b/>
          <w:vertAlign w:val="superscript"/>
        </w:rPr>
        <w:t>th</w:t>
      </w:r>
      <w:r>
        <w:rPr>
          <w:rFonts w:cs="Cambria" w:ascii="Cambria" w:hAnsi="Cambria"/>
          <w:b/>
        </w:rPr>
        <w:t xml:space="preserve"> December 2019</w:t>
      </w:r>
      <w:r>
        <w:rPr>
          <w:rFonts w:cs="Cambria" w:ascii="Cambria" w:hAnsi="Cambria"/>
        </w:rPr>
        <w:t xml:space="preserve"> and </w:t>
      </w: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  <w:b/>
          <w:vertAlign w:val="superscript"/>
        </w:rPr>
        <w:t>nd</w:t>
      </w:r>
      <w:r>
        <w:rPr>
          <w:rFonts w:cs="Cambria" w:ascii="Cambria" w:hAnsi="Cambria"/>
          <w:b/>
        </w:rPr>
        <w:t>-24</w:t>
      </w:r>
      <w:r>
        <w:rPr>
          <w:rFonts w:cs="Cambria" w:ascii="Cambria" w:hAnsi="Cambria"/>
          <w:b/>
          <w:vertAlign w:val="superscript"/>
        </w:rPr>
        <w:t>th</w:t>
      </w:r>
      <w:r>
        <w:rPr>
          <w:rFonts w:cs="Cambria" w:ascii="Cambria" w:hAnsi="Cambria"/>
          <w:b/>
        </w:rPr>
        <w:t xml:space="preserve"> January 2020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Start date:_________________________________ End date: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br/>
        <w:t>I am interested in the following activities:</w:t>
      </w:r>
    </w:p>
    <w:p>
      <w:pPr>
        <w:pStyle w:val="Normal"/>
        <w:spacing w:lineRule="auto" w:line="48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- Data entry (Y/N): ________</w:t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</w:rPr>
        <w:t>- Morning monitoring (Y/N): ________</w:t>
      </w:r>
    </w:p>
    <w:p>
      <w:pPr>
        <w:pStyle w:val="Normal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cientific program tagging (Y/N): ________</w:t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</w:rPr>
        <w:t>- Night monitoring/tour guiding (Y/N): ________</w:t>
      </w:r>
    </w:p>
    <w:p>
      <w:pPr>
        <w:pStyle w:val="Normal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Camping out at other turtle monitoring projects (Y/N): ________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Signature: ______________________________________________________ Date: ________________</w:t>
      </w:r>
    </w:p>
    <w:sectPr>
      <w:type w:val="nextPage"/>
      <w:pgSz w:w="12240" w:h="15840"/>
      <w:pgMar w:left="85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2:32:00Z</dcterms:created>
  <dc:creator>Kelly</dc:creator>
  <dc:description/>
  <cp:keywords/>
  <dc:language>en-US</dc:language>
  <cp:lastModifiedBy>Coordinator Careforhedland</cp:lastModifiedBy>
  <dcterms:modified xsi:type="dcterms:W3CDTF">2019-02-27T05:31:00Z</dcterms:modified>
  <cp:revision>14</cp:revision>
  <dc:subject/>
  <dc:title> </dc:title>
</cp:coreProperties>
</file>